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January 4 - 8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0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ristmas Va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hristmas Va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turn to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Our class will be acting out </w:t>
            </w:r>
            <w:r>
              <w:rPr>
                <w:rFonts w:cs="Tahoma" w:ascii="Tahoma" w:hAnsi="Tahoma"/>
                <w:b/>
                <w:bCs/>
                <w:sz w:val="16"/>
              </w:rPr>
              <w:t>Stone Soup</w:t>
            </w:r>
            <w:r>
              <w:rPr>
                <w:rFonts w:cs="Tahoma" w:ascii="Tahoma" w:hAnsi="Tahoma"/>
                <w:sz w:val="16"/>
              </w:rPr>
              <w:t xml:space="preserve"> in chape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 will be doing a quick review of Moses on Wednesday &amp; Thursday.  Next week, Jan. 11 – 16, we will begin The Twelve Spies (L # 70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est Dog Yet</w:t>
            </w:r>
            <w:r>
              <w:rPr>
                <w:rFonts w:cs="Tahoma" w:ascii="Tahoma" w:hAnsi="Tahoma"/>
                <w:sz w:val="16"/>
              </w:rPr>
              <w:t>, pp. 100 – 110, WT pp. 77 - 78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W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</w:t>
            </w:r>
            <w:r>
              <w:rPr>
                <w:sz w:val="16"/>
                <w:u w:val="single"/>
              </w:rPr>
              <w:t>In God’s Waters</w:t>
            </w:r>
            <w:r>
              <w:rPr>
                <w:b w:val="false"/>
                <w:bCs w:val="false"/>
                <w:sz w:val="16"/>
              </w:rPr>
              <w:t>, pp. 75 - 79, WT pp. 48 - 49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  <w:u w:val="single"/>
              </w:rPr>
              <w:t>TH)  Pollywog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2</w:t>
            </w:r>
          </w:p>
          <w:p>
            <w:pPr>
              <w:pStyle w:val="Normal"/>
              <w:rPr>
                <w:rFonts w:ascii="BernhardMod BT" w:hAnsi="BernhardMod BT" w:cs="Tahoma"/>
                <w:i/>
                <w:i/>
                <w:iCs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Pet for Clem</w:t>
            </w:r>
            <w:r>
              <w:rPr>
                <w:rFonts w:cs="Tahoma" w:ascii="Tahoma" w:hAnsi="Tahoma"/>
                <w:b/>
                <w:bCs/>
                <w:sz w:val="16"/>
              </w:rPr>
              <w:t>,  pp. 10 - 17,</w:t>
            </w:r>
            <w:r>
              <w:rPr>
                <w:rFonts w:cs="Tahoma" w:ascii="Tahoma" w:hAnsi="Tahoma"/>
                <w:sz w:val="16"/>
              </w:rPr>
              <w:t xml:space="preserve"> WT pp. 30 - 31  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6"/>
                <w:u w:val="single"/>
              </w:rPr>
              <w:t>TH)  Frogs</w:t>
            </w:r>
            <w:r>
              <w:rPr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>Book #3</w:t>
            </w:r>
            <w:r>
              <w:rPr>
                <w:rFonts w:cs="Tahoma" w:ascii="Tahoma" w:hAnsi="Tahoma"/>
                <w:sz w:val="16"/>
              </w:rPr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Big, Black, Thumping Tadpole</w:t>
            </w:r>
            <w:r>
              <w:rPr>
                <w:rFonts w:cs="Tahoma" w:ascii="Tahoma" w:hAnsi="Tahoma"/>
                <w:sz w:val="16"/>
              </w:rPr>
              <w:t>, pp. 33 –42, WT pp. 57 - 5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Comic Sans MS" w:hAnsi="Comic Sans MS"/>
                <w:b/>
                <w:bCs/>
                <w:i/>
                <w:i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ke Safety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ng Vowel words with sometimes vowel y /e/ , /i/,Capitalization – Days of the Week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29 - 13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8"/>
              </w:rPr>
              <w:t>pp.   119 -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ailways and Train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ding –ing &amp; -ed to short &amp; long vowel words.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31 - 13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8"/>
              </w:rPr>
              <w:t>pp. 121 - 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6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my’s Surpris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 as long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33 - 13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sz w:val="18"/>
              </w:rPr>
              <w:t>pp. 123 - 1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ays of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rts 10 &amp; 7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D, Track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g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n’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ooklet: 7 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Begin to practice list #12, for next week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but there will not be a spelling test this week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4.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raph, picture graph, data, tally chart, surve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icture graph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25 - 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se the make a table strategy (a chart) to solve a problem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27 - 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Make and read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 tally chart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29 - 1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nhardMod B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2:20:00Z</dcterms:created>
  <dc:creator>Diane Clever</dc:creator>
  <dc:description/>
  <dc:language>en-US</dc:language>
  <cp:lastModifiedBy>Diane Clever</cp:lastModifiedBy>
  <cp:lastPrinted>2009-12-19T13:19:00Z</cp:lastPrinted>
  <dcterms:modified xsi:type="dcterms:W3CDTF">2009-12-31T23:33:00Z</dcterms:modified>
  <cp:revision>4</cp:revision>
  <dc:subject/>
  <dc:title>Mrs</dc:title>
</cp:coreProperties>
</file>